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ojekt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Uchwała Nr………….</w:t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Rady Powiatu w Goleniowie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  <w:t>z dnia ………… 2011 r.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zmieniająca uchwałę w sprawie wieloletniej prognozy finansowej Powiatu Goleniowskiego na lata 2011 - 202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76"/>
        <w:ind w:firstLine="708"/>
        <w:rPr/>
      </w:pPr>
      <w:r>
        <w:rPr>
          <w:b w:val="false"/>
          <w:bCs w:val="false"/>
          <w:sz w:val="24"/>
        </w:rPr>
        <w:t>Na podstawie art. 229 i art.231 ust 1 ustawy z dnia 27 sierpnia 2009 r. o finansach publicznych (Dz. U. Nr 157, poz. 1240  z późn. zm.) Rada Powiatu uchwala, co następuje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 xml:space="preserve">§ 1. </w:t>
      </w:r>
      <w:r>
        <w:rPr>
          <w:b w:val="false"/>
          <w:sz w:val="24"/>
          <w:szCs w:val="24"/>
        </w:rPr>
        <w:t>W Uchwale Nr III/11/10 Rady Powiatu w Goleniowie z dnia 30 grudnia 2010 r. sprawie wieloletniej prognozy finansowej Powiatu Goleniowskiego na lata 2011 -2020 wprowadza się następujące zmiany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1 ustalający wieloletnią  prognozę finansową dla Powiatu Goleniowskiego na lata 2011 – 2020 otrzymuje brzmienie zgodnie z załącznikiem Nr 1 do  niniejszej uchwały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sz w:val="24"/>
          <w:szCs w:val="24"/>
        </w:rPr>
        <w:t>załącznik nr 5 określający wykaz gwarancji i poręczeń udzielnych przez Jednostkę otrzymuje brzmienie zgodnie z załącznikiem Nr 2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Wykonanie uchwały powierza się Zarządowi Powiatu w Golenio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4"/>
        </w:rPr>
        <w:t>Przewodniczący Rady Powiatu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jęcie niniejszej uchwały ma na celu dostosowanie Wieloletniej prognozy finansowej Powiatu Goleniowskiego do zmian wprowadzonych w budżecie Powiatu goleniowskiego tj zmniejszenia na rok 2011 planowanych gwarancji w związku z ich uaktualnieniem do rzeczywistej sytuacji finansowej. Kredyt na diatermię zaciągany przez SPSP w Goleniowie w kwocie 130.000 zł, którego poręczycielem był Powiat Goleniowski   został już prawie całkowicie spłacony, natomiast pożyczka planowana do zaciągnięcia przez SPSP w Goleniowie z WFOŚiGW nie doszła do skutku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Zmiany dokonywane w Wieloletniej prognozie finansowej wynikają z przepisów prawa zawartych w ustawie z dnia 27 sierpnia 2009 r. o finansach publicznych </w:t>
      </w:r>
      <w:r>
        <w:rPr>
          <w:bCs/>
          <w:sz w:val="24"/>
        </w:rPr>
        <w:t>(Dz. U. Nr 157, poz. 1240  z późn. zm.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i/>
          <w:sz w:val="18"/>
          <w:szCs w:val="18"/>
        </w:rPr>
        <w:t>Goleniów, dnia 9 listopada 2011 r.</w:t>
      </w:r>
    </w:p>
    <w:p>
      <w:pPr>
        <w:pStyle w:val="Tekstpodstawowy2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63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15:00Z</dcterms:created>
  <dc:creator>Starostwo Powiatowe</dc:creator>
  <dc:description/>
  <cp:keywords/>
  <dc:language>en-US</dc:language>
  <cp:lastModifiedBy>basia</cp:lastModifiedBy>
  <cp:lastPrinted>2011-11-10T08:30:00Z</cp:lastPrinted>
  <dcterms:modified xsi:type="dcterms:W3CDTF">2011-11-10T07:31:00Z</dcterms:modified>
  <cp:revision>20</cp:revision>
  <dc:subject/>
  <dc:title>                                                      Uchwała Nr XXV/181/04     </dc:title>
</cp:coreProperties>
</file>